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члана  18. ст. 4. Закона о библиотечко-информационој делатности („Службени гласник РС“, број 52/11), члана 41. </w:t>
      </w:r>
      <w:r>
        <w:rPr/>
        <w:t>и</w:t>
      </w:r>
      <w:r>
        <w:rPr>
          <w:lang w:val="sr-CS"/>
        </w:rPr>
        <w:t xml:space="preserve"> 44а. став 2. тачка 1) Закона о култури („Службени гласник РС“, број 72/09, 13/16 и 30/16-испр.), члана 32. став 1. тачка 9. и члана 66. став 3. Закона о локалној самоуправи („Службени гласник РС“, број 129/07, 83/14-др.закон, 101/16-др.закон и 47/2018), члана 9а. став 2. тачка1) Одлуке о оснивању Установе –Јавна библиотека „Бора Станковић“ у Врању („Службени гласник града Врања“, број 26/09-пречишћен текст и 17/14) и члана 32. став 1. тачка 12.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lang w:val="sr-RS"/>
        </w:rPr>
        <w:t>26.12.2018</w:t>
      </w:r>
      <w:r>
        <w:rPr>
          <w:lang w:val="sr-CS"/>
        </w:rPr>
        <w:t xml:space="preserve">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 Ш Е Њ 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УСТАНОВЕ –ЈАВНА БИБЛИОТЕКА „БОРА СТАНКОВИЋ“  У ВР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</w:p>
    <w:p>
      <w:pPr>
        <w:pStyle w:val="Normal"/>
        <w:rPr/>
      </w:pPr>
      <w:r>
        <w:rPr>
          <w:lang w:val="sr-CS"/>
        </w:rPr>
        <w:tab/>
        <w:t>Разрешава се</w:t>
      </w:r>
      <w:r>
        <w:rPr/>
        <w:t xml:space="preserve"> Драган Дејановић</w:t>
      </w:r>
      <w:r>
        <w:rPr>
          <w:lang w:val="sr-CS"/>
        </w:rPr>
        <w:t xml:space="preserve">, дипл.библиотекар Јавне библиотеке „Бора Станковић“ Врање, представник запослених, </w:t>
      </w:r>
      <w:r>
        <w:rPr/>
        <w:t>дужности члана Управног одбора Установе-Јавна библиотека „Бора Станковић“ у Врању, пре истека времена на које је именов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15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ГРАДА ВРАЊ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26.12.2018</w:t>
      </w:r>
      <w:r>
        <w:rPr>
          <w:b/>
          <w:lang w:val="sr-CS"/>
        </w:rPr>
        <w:t>.године, број:</w:t>
      </w:r>
      <w:r>
        <w:rPr>
          <w:b/>
          <w:lang w:val="sr-RS"/>
        </w:rPr>
        <w:t>02-254/2018-10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</w:t>
      </w:r>
      <w:r>
        <w:rPr>
          <w:rFonts w:eastAsia="Times New Roman"/>
          <w:b/>
        </w:rPr>
        <w:t xml:space="preserve">                   </w:t>
      </w:r>
      <w:r>
        <w:rPr>
          <w:rFonts w:eastAsia="Times New Roman"/>
          <w:b/>
          <w:lang w:val="sr-CS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  <w:lang w:val="sr-CS"/>
        </w:rPr>
        <w:t xml:space="preserve">Дејан Тричковић, </w:t>
      </w:r>
      <w:r>
        <w:rPr>
          <w:b/>
        </w:rPr>
        <w:t>спец.двм</w:t>
      </w:r>
      <w:r>
        <w:rPr>
          <w:b/>
          <w:lang w:val="sr-CS"/>
        </w:rPr>
        <w:t>,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ЧНОСТ ПРЕПИСА ОВЕРАВА:                   СЕКРЕТАР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Марко Тричковић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 xml:space="preserve">На основу члана  18. Закона о библиотечко-информационој делатности („Службени гласник РС“, број 52/11), члана 41. и члана 42. став 1, 2 и 6.  Закона о култури („Службени гласник РС“, број 72/09, 13/16 и 30/16-испр), члана 32. став 1. тачке 9. и члана 66. став 3. Закона о локалној самоуправи  („Службени гласник РС“, број 129/07, 83/14-др.закон, 101/16-др.закон и 47/2018), члана 8. Одлуке о оснивању Установе- Јавна билиотека „Бора Станковић“ у Врању  („Службени гласник града Врања“, број 26/09-пречишћен текст и 17/14), члана 32. став 1. тачка 12.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lang w:val="sr-RS"/>
        </w:rPr>
        <w:t>26.12.2018.</w:t>
      </w:r>
      <w:r>
        <w:rPr>
          <w:lang w:val="sr-CS"/>
        </w:rPr>
        <w:t xml:space="preserve">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ЕНИ РЕШЕЊА О ИМЕНОВАЊУ ПРЕДСЕДНИКА 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УСТАНОВЕ – ЈАВНА БИБЛИОТЕКА „БОРА СТАНКОВИЋ“ У ВР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шење о именовању председника и чланова Управног одбора Установе – Јавна библиотека –„Бора Станковић“ у Врању (Службени гласник Града Врања бр. 24/16 , 11/17, и 24/18) у члану I, у одељку „Чланови“ , у тачки 2. 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Слободан Дојчиновић, економски техничар, представник запослених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both"/>
        <w:rPr/>
      </w:pPr>
      <w:r>
        <w:rPr>
          <w:lang w:val="sr-CS"/>
        </w:rPr>
        <w:tab/>
        <w:t>Мандат новоименованог члана траје до истека мандата Управног одбора Установе- Јавна библиотека „Бора Станковић“ у Врању који је именован Решењем Скупштине Града Врања број:02-175/2016-13 од 21.07.2016.године</w:t>
      </w:r>
      <w:r>
        <w:rPr/>
        <w:t xml:space="preserve"> </w:t>
      </w:r>
      <w:r>
        <w:rPr>
          <w:lang w:val="sr-CS"/>
        </w:rPr>
        <w:t xml:space="preserve"> (Службени гласник бр. 24/16)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</w:t>
      </w:r>
      <w:r>
        <w:rPr>
          <w:lang w:val="sr-CS"/>
        </w:rPr>
        <w:t>Решење  ступа на снагу даном доношењ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</w:t>
      </w:r>
      <w:r>
        <w:rPr>
          <w:b/>
        </w:rPr>
        <w:t>V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 Решење  објавити у „Службеном гласнику  града Врањ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ГРАДА ВРАЊ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26.12.2018</w:t>
      </w:r>
      <w:r>
        <w:rPr>
          <w:b/>
          <w:lang w:val="sr-CS"/>
        </w:rPr>
        <w:t xml:space="preserve">. године, број: </w:t>
      </w:r>
      <w:r>
        <w:rPr>
          <w:b/>
          <w:lang w:val="sr-RS"/>
        </w:rPr>
        <w:t>02-255/2018-10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</w:t>
      </w:r>
      <w:r>
        <w:rPr>
          <w:rFonts w:eastAsia="Times New Roman"/>
          <w:b/>
        </w:rPr>
        <w:t xml:space="preserve">                     </w:t>
      </w:r>
      <w:r>
        <w:rPr>
          <w:rFonts w:eastAsia="Times New Roman"/>
          <w:b/>
          <w:lang w:val="sr-CS"/>
        </w:rPr>
        <w:t xml:space="preserve">      </w:t>
      </w:r>
      <w:r>
        <w:rPr>
          <w:b/>
          <w:lang w:val="sr-CS"/>
        </w:rPr>
        <w:t xml:space="preserve">Дејан Тричковић, </w:t>
      </w:r>
      <w:r>
        <w:rPr>
          <w:b/>
        </w:rPr>
        <w:t>спец.двм</w:t>
      </w:r>
      <w:r>
        <w:rPr>
          <w:b/>
          <w:lang w:val="sr-CS"/>
        </w:rPr>
        <w:t xml:space="preserve">,с.р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ЧНОСТ ПРЕПИСА ОВЕРАВА:                      СЕКРЕТАР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Марко Тричковић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11:00Z</dcterms:created>
  <dc:creator>sdjokovic</dc:creator>
  <dc:description/>
  <cp:keywords/>
  <dc:language>en-US</dc:language>
  <cp:lastModifiedBy>sdjokovic</cp:lastModifiedBy>
  <cp:lastPrinted>2019-01-03T10:15:00Z</cp:lastPrinted>
  <dcterms:modified xsi:type="dcterms:W3CDTF">2019-01-22T09:06:00Z</dcterms:modified>
  <cp:revision>5</cp:revision>
  <dc:subject/>
  <dc:title>На основу члана  18</dc:title>
</cp:coreProperties>
</file>